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91937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затвердження Програми розвитку комунального підприємства «Миколаївській міжнародний аеропорт» на 2017-2020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лений проект програми спрямований на розвиток комунального підприємства «Миколаївський міжнародний аеропор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азом з цим на момент прийняття обласною радою цієї програми юридично комунального підприємства з такою назвою існувати ще не буде. Воно буде існувати тільки з моменту реалізації рішення обласної ради про перейменування комунального підприємства Миколаївської обласної ради «Агентство розвитку» та внесення змін до його Статуту і державної реєстрації змін до його Стату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>Проект рішення потребує термінового погодження з профільним заступником голови облдержадміністрації, департаментом фінансів облдержадміністрації, департаментом економічного розвитку та регіональної політики облдержадміністрації, юридичним відділом виконавчого апарату обласної ради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повнити проект рішення новим пунктом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ішення набуває чинності з дати державної реєстрації Статуту комунального підприємства «Миколаївський міжнародний аеропорт» в установленому чинним законодавством порядк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нести питання на розгляд тринадцятої сесії обласн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1:00Z</dcterms:created>
  <dc:creator>TS</dc:creator>
  <dc:description/>
  <cp:keywords/>
  <dc:language>en-US</dc:language>
  <cp:lastModifiedBy>tob</cp:lastModifiedBy>
  <cp:lastPrinted>2017-04-19T17:25:00Z</cp:lastPrinted>
  <dcterms:modified xsi:type="dcterms:W3CDTF">2017-04-20T12:54:00Z</dcterms:modified>
  <cp:revision>5</cp:revision>
  <dc:subject/>
  <dc:title/>
</cp:coreProperties>
</file>